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2, Lesson 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hird Missionary Journ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s 18:23 - 19: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21-12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ul probably began the third journey in the spring of A. D. ______.  The emperor, ______________, died that year and was followed by _______________, the one who eventually executed Pau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this third journey Paul wrote four more letters.  Name the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Galatian churches did he revisit?  How many times had he already been in these place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Paul was busy in Galatia and Phrygia, what preacher came to Ephesus and spoke boldly in the synagogu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revealed about him in Acts 18:24-26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instructed him about the error he was teachi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 Ephesian brethren do for Apollos when he desired to go to Achaia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good came from his move to Achaia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two prominent cities in Achaia where there were Christians already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was Apollos preaching at the time Paul arrived in Ephesus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Paul know that the twelve disciples he met in Ephesus had not been scripturally baptized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 able to distinguish John’s baptism from that of the Great Commission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miraculous power of the Holy Spirit automatically come upon people as soon as they were baptized in the name of Jesus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people other than the apostles receive such miraculous power?</w:t>
      </w:r>
    </w:p>
    <w:sectPr>
      <w:footerReference w:type="default" r:id="rId2"/>
      <w:type w:val="nextPage"/>
      <w:pgSz w:w="12240" w:h="15840"/>
      <w:pgMar w:left="1728" w:right="1584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3:35:00Z</dcterms:created>
  <dc:creator>Don Vines</dc:creator>
  <dc:description/>
  <dc:language>en-US</dc:language>
  <cp:lastModifiedBy>Frank D Vines</cp:lastModifiedBy>
  <cp:lastPrinted>2006-12-11T20:29:00Z</cp:lastPrinted>
  <dcterms:modified xsi:type="dcterms:W3CDTF">2007-03-12T02:39:00Z</dcterms:modified>
  <cp:revision>13</cp:revision>
  <dc:subject/>
  <dc:title>Quarter 9 Lesson 1</dc:title>
</cp:coreProperties>
</file>